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1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4 января среда 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993"/>
        <w:gridCol w:w="992"/>
        <w:gridCol w:w="1892"/>
        <w:gridCol w:w="1570"/>
        <w:gridCol w:w="1358"/>
        <w:gridCol w:w="1643"/>
        <w:gridCol w:w="1710"/>
      </w:tblGrid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пуста квашенная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7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векольник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0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4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ыба запеченная с соус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0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ис отвар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48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е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пуста квашенная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7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ыба запеченная с соус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0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ис отвар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48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е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ырники из творога со сгущенным молок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1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2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4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пуста квашенная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7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векольник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0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4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ыба запеченная с соус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0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ис отвар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48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е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ырники из творога со сгущенным молок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6,1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7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9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22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4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94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0,5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9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апуста квашенная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8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7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векольник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01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4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ыба запеченная с соусом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0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35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30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Рис отвар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5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1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48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питок из шиповника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5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5,8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305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еченье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3</w:t>
            </w:r>
          </w:p>
        </w:tc>
        <w:tc>
          <w:tcPr>
            <w:tcW w:w="18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,9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5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jc w:val="right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Mangal" w:ascii="Arial" w:hAnsi="Arial"/>
          <w:kern w:val="2"/>
          <w:sz w:val="24"/>
          <w:szCs w:val="24"/>
          <w:lang w:eastAsia="zh-CN" w:bidi="hi-I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8:18:00Z</dcterms:created>
  <dc:creator>Учитель</dc:creator>
  <dc:description/>
  <cp:keywords/>
  <dc:language>en-US</dc:language>
  <cp:lastModifiedBy>ученик</cp:lastModifiedBy>
  <cp:lastPrinted>2025-09-22T11:53:00Z</cp:lastPrinted>
  <dcterms:modified xsi:type="dcterms:W3CDTF">2025-12-17T02:40:00Z</dcterms:modified>
  <cp:revision>7</cp:revision>
  <dc:subject/>
  <dc:title/>
</cp:coreProperties>
</file>